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6"/>
          <w:szCs w:val="40"/>
          <w:u w:val="single"/>
        </w:rPr>
      </w:pPr>
      <w:r>
        <w:rPr>
          <w:rFonts w:cs="Comic Sans MS" w:ascii="Comic Sans MS" w:hAnsi="Comic Sans MS"/>
          <w:b/>
          <w:bCs/>
          <w:sz w:val="36"/>
          <w:szCs w:val="40"/>
          <w:u w:val="single"/>
        </w:rPr>
        <w:t>UNIT 4</w:t>
        <w:tab/>
        <w:tab/>
        <w:t>MULTIPLE REPRESENTATIONS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40"/>
          <w:u w:val="single"/>
        </w:rPr>
      </w:pPr>
      <w:r>
        <w:rPr>
          <w:rFonts w:cs="Comic Sans MS" w:ascii="Comic Sans MS" w:hAnsi="Comic Sans MS"/>
          <w:b/>
          <w:bCs/>
          <w:sz w:val="36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GUIDING QUESTIONS</w:t>
      </w:r>
      <w:r>
        <w:rPr>
          <w:rFonts w:cs="Comic Sans MS" w:ascii="Comic Sans MS" w:hAnsi="Comic Sans MS"/>
          <w:b/>
          <w:sz w:val="28"/>
          <w:szCs w:val="28"/>
        </w:rPr>
        <w:t>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is the connection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s there a pattern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w many different ways can it be represented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w does a pattern grow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How does a pattern show up in the equation (rule), table, and graph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IT 4 OBJECTIVES</w:t>
      </w:r>
      <w:r>
        <w:rPr>
          <w:rFonts w:cs="Comic Sans MS" w:ascii="Comic Sans MS" w:hAnsi="Comic Sans MS"/>
          <w:b/>
          <w:sz w:val="28"/>
          <w:szCs w:val="28"/>
        </w:rPr>
        <w:t xml:space="preserve">:  Colorado Math Standards 2-1, 2-2, 2-5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udents find connections between the four representations: graphs, tables, tile patterns, and rule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6195</wp:posOffset>
            </wp:positionV>
            <wp:extent cx="211455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udents write equations (rules) from word problem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tudents solve systems of linear equations in the form of y=mx+b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UNIT 4:  VOCABULAR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CONTINUOU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COORDINAT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DEPENDENT VARIAB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DISCRET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EQUAL VALUE METHO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EQU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FIGURE 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GRAP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GROW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INDEPENDENT VARIABL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ATTER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OINT OF INTERSEC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REPRESENT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RU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SOLU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STARTING VAL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SYSTEM OF EQUA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WEB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9700</wp:posOffset>
                      </wp:positionV>
                      <wp:extent cx="381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11pt" to="46.8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x</w:t>
              <w:tab/>
              <w:t>y tab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x- and y- intercep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y=mx+b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SSIGNMENTS:  UNIT 4 MULTIPLE REPRESENTATIONS</w:t>
      </w:r>
    </w:p>
    <w:tbl>
      <w:tblPr>
        <w:tblW w:w="96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20"/>
        <w:gridCol w:w="3060"/>
        <w:gridCol w:w="3040"/>
        <w:gridCol w:w="1522"/>
      </w:tblGrid>
      <w:tr>
        <w:trPr>
          <w:trHeight w:val="7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DA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TEAMWORK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HOMEWORK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POINTS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8/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Form student team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Team roles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t quiz – computer lab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8/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Student teams and team roles continue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Algebra tiles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t quiz – computer lab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8/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 – computer lab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8/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llery Wal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8-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3-1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8/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8-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21-2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6-3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2-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37-3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9-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9-5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54-5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59-6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62-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67-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m quiz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71-7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76-7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80-8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85-8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90-9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9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96-1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4 Team Test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 4.108-11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  <w:t>9/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4 closure activi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vidual Chapter 4 test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Assistance with most homework problems is available at </w:t>
      </w:r>
    </w:p>
    <w:p>
      <w:pPr>
        <w:pStyle w:val="Normal"/>
        <w:rPr/>
      </w:pPr>
      <w:hyperlink r:id="rId3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www.hotmath.com</w:t>
        </w:r>
      </w:hyperlink>
      <w:r>
        <w:rPr>
          <w:rFonts w:cs="Comic Sans MS" w:ascii="Comic Sans MS" w:hAnsi="Comic Sans MS"/>
          <w:b/>
          <w:sz w:val="28"/>
          <w:szCs w:val="28"/>
        </w:rPr>
        <w:t xml:space="preserve"> Click on ALGEBRA CONNECTIONS BOOK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REFLECTION</w:t>
      </w:r>
      <w:r>
        <w:rPr>
          <w:rFonts w:cs="Comic Sans MS" w:ascii="Comic Sans MS" w:hAnsi="Comic Sans MS"/>
          <w:b/>
          <w:sz w:val="28"/>
          <w:szCs w:val="28"/>
        </w:rPr>
        <w:t>: How can something be represented in different ways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LSO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w do you investigate patterns..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w do you examine patterns, tables, rules, and graphs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ason and justify how patterns are formed...explain their relationships algebraically and graphically..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Visualize...different rules in the y=mx+b form and explain their changes on a coordinate grid using (x,y)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Choose strategies and tools to solve a system of linear equations where both are in y=mx+b form.  What does the point of intersection mean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sectPr>
      <w:type w:val="nextPage"/>
      <w:pgSz w:w="12240" w:h="15840"/>
      <w:pgMar w:left="1440" w:right="720" w:gutter="0" w:header="0" w:top="634" w:footer="0" w:bottom="8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math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1:17:00Z</dcterms:created>
  <dc:creator>Wendy Kostrzewa</dc:creator>
  <dc:description/>
  <cp:keywords/>
  <dc:language>en-US</dc:language>
  <cp:lastModifiedBy>Matt</cp:lastModifiedBy>
  <cp:lastPrinted>2009-08-15T12:46:00Z</cp:lastPrinted>
  <dcterms:modified xsi:type="dcterms:W3CDTF">2009-08-16T01:58:00Z</dcterms:modified>
  <cp:revision>6</cp:revision>
  <dc:subject/>
  <dc:title>UNIT 1:  SHAPES &amp; TRANSFORMATIONS</dc:title>
</cp:coreProperties>
</file>